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zór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5 do umowy</w:t>
      </w:r>
      <w:r>
        <w:rPr>
          <w:rFonts w:cs="Arial" w:ascii="Arial" w:hAnsi="Arial"/>
        </w:rPr>
        <w:t xml:space="preserve"> 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podwykonawc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Ja/my niżej podpisana(y) oświadczam(y), że przystępuję do długu wykonawcy wynikającego z umowy nr …………………..……………..… w zakresie odpowiedzialności związanej z niewykonaniem lub nienależytym wykonaniem zobowiązań (w tym zobowiązań związanych z udzieloną rękojmią lub gwarancją) wynikających z niniejszej umowy w części objętej umową o podwykonawstwo do kwoty wynikającej z umowy o podwykonaws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>………………………………………………</w:t>
      </w:r>
    </w:p>
    <w:p>
      <w:pPr>
        <w:pStyle w:val="Normal"/>
        <w:ind w:left="4248" w:hanging="0"/>
        <w:rPr/>
      </w:pPr>
      <w:r>
        <w:rPr/>
        <w:t>data, podpis osoby uprawnionej</w:t>
      </w:r>
    </w:p>
    <w:p>
      <w:pPr>
        <w:pStyle w:val="Normal"/>
        <w:ind w:left="4248" w:hanging="0"/>
        <w:rPr/>
      </w:pPr>
      <w:r>
        <w:rPr/>
        <w:t>do reprezentacji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737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trike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7:38:00Z</dcterms:created>
  <dc:creator>zsti</dc:creator>
  <dc:description/>
  <cp:keywords/>
  <dc:language>en-US</dc:language>
  <cp:lastModifiedBy>Admin</cp:lastModifiedBy>
  <dcterms:modified xsi:type="dcterms:W3CDTF">2021-05-06T11:46:00Z</dcterms:modified>
  <cp:revision>4</cp:revision>
  <dc:subject/>
  <dc:title>Załącznik nr 5 do umowy ……………</dc:title>
</cp:coreProperties>
</file>